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. "Стихи из романа" и поздняя лирика Б.Пастерн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ным для Пастернака стал 1940 г. Военные стихи стали важной вехой на пути обретения того творческого состояния, которое обусловило взлет его поздней ли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ихах о войне Б. Пастернак выразил христианское понимание значения человека в истории. В Евангелии его привлекала идея о том, что в царстве Божием нет народов, оно населено личностями. Эти мысли обретут особый смысл в творческой судьбе поэта зимой 1945-1946 годов, когда он приступит к написанию романа «Доктор Живаго». Воспринимавший послереволюционную действительность как мертвый период Б. Пастернак почувствовал в России военной живую жизнь, в которой проявилось и бессмертное начало, и общность личностей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начинается с эпизода похорон матери Юрия Живаго, повествование о жизни героя заканчивается описанием его похорон. Между этими эпизодами - путь познания.</w:t>
        <w:br/>
        <w:t>На земле свою бессмертную жизнь после смерти герой проживает в творчестве. В бумагах покойного Живаго обнаруживают его стихи. Они составляют семнадцатую, последнюю, часть романа - «Стихотворения Юрия Живаго». Уже первое - «Гамлет» - созвучно теме романа. В образе Гамлета Пастернак видел не драму бесхарактерности, а драму долга и самоотречения, что роднит судьбу Гамлета с миссией Христа. Гамлет отказывается от своего права выбора, чтоб творить волю Пославшего его, то есть «замысел упрямый» Господа. В молитве Гамлета «Если только можно, Авва Отче, / Чашу эту мимо пронеси» звучит Христово слово, произнесенное в Гефсиманском саду: «Авва Отче! Все возможно Тебе; пронеси чашу сию мимо меня». Тема «Гамлета» соотносится с темой последнего стихотворения «Гефсиманский сад», в котором выражена идея романа: крестный путь неотвратим как залог бессмертия; Христос, приняв чашу испытаний, предав себя в жертву, произносит: «Ко мне на суд, как баржи каравана, / Столетья поплывут из темноты». Бремя людских забот берет на себя и герой стихотворения «Рассвет»: «Я чувствую за них за всех, / Как будто побывал в их шкуре»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роникновение личности в человеческие судьбы, погружение в людскую суету, в повседневность - завет свыше («Всю ночь читал я Твой завет»). Для христианина Пастернака ценно то, что Христос пояснил Божественную истину притчами из повседневности. В «Рассвете» образ поэзии «всеяден», она выражает не только тайны мироздания, но и мелочи жизни. Предмет поэзии - сама жизнь. Ей и посвящены стихи Живаго: «Март», «На страстной», «Белая ночь», «Весенняя распутица», «Ветер», «Хмель»... Он равно воспевает и «жар соблазна» («Зимняя ночь»), и домашние хлопоты: «Лист смородины груб и матерчат. / В доме хохот и стекла звенят» («Бабье лето»)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ьская коллизия смертельного выбора и крестного пути стала для позднего Пастернака универсальным образцом поведения человека в истории. Он сам сказал в стихотворении «Гамлет», приписанном Юрию Живаго: Я люблю твой замысел упрямый/ И играть согласен эту 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оль становится тематическим стержнем «Стихов из романа», написанных по евангельской канве, - «Гамлет», «На Страстной», «Рождественская звезда», «Чудо», «Дурные дни», «Магдалина» и в особенности «Гефсиманский Сад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«Доктора Живаго» Б. Пастернак приступил к автобиографическому очерку «Люди и положения», в котором подверг сомнению идею создания новых поэтических средств выражения. Эстетические позиции Б. Пастернака ориентированы на классический литературный язык. Споря с эстетическими концепциями А. Белого и В. Хлебникова, он писал о том, что в творчестве самые поразительные открытия совершались «на старом языке». Так, кумир Пастернака Скрябин «средствами предшественников обновил ощущение музыки до основания», а Шопен сказал в музыке свое ошеломляющее слово «на старом моцартовско-фильдовском языке». В моменты творческих открытий содержание переполняет художника и не дает ему времени задуматься над новаторством в форме. Пастернак обратил внимание на некоторые моменты психологии и культуры, которые сопутствуют открытиям. Например, скрябинские идеи о сверхчеловеке - «исконно русская тяга к чрезвычайности», и именно эта чрезвычайность, эта тяга к бесконечности лежит в основе создания не только «сверхмузыки», но и всего, что творит художник. В судьбе Блока Пастернак выделил «все, что создает великого поэта», - огонь и нежность, вихрь впечатлительности; среди этих определений есть и «свой образ мира» - то, что формировало творчество Пастернака. Вспоминая о С. Есенине, Б. Пастернак выделил признак артистичности, иначе - высшего моцартовского начала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эстетические критерии - чрезвычайность, свой образ мира, моцартовское начало - были органичны для творчества Б. Пастернака, но они противоречили эстетическим нормам официальной литературы 1950-х годов, в связи с чем Б. Пастернак пережил внутреннюю драму, которую выразил в стихотворении 1959 г. «Нобелевская премия»: «Я пропал, как зверь в загоне. / Где-то люди, воля, свет». В одном из писем 1924 г. Б. Пастернак высказал догадку о том, что Россия замечает и выделяет людей для того, «чтоб медленно их потом удушать и мучить» (5, 158). Живаго - образ творческой личности, наделенной талантом и медленно удушаемой. В своем герое Пастернак, по собственному признанию, запечатлел и себя, и Блока, и Есенина, и Маяковского.</w:t>
        <w:br/>
        <w:t>Стремление утвердить, раскрыть свой образ мира, во многом отличный от того, что предлагала советская, в основе своей атеистическая, философия и литература, определило содержание стихов 1956-1959 годов, которые составили цикл «Когда разгуляется»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ходя от конфликтности современной жизни, Б. Пастернак творил свой внутренний мир на принципах согласия и покоя. Он словно жил не по закону страны, а по канону вселенной. В стихотворении «Когда разгуляется» моделью стал храм:</w:t>
        <w:br/>
        <w:t>Как будто внутренность собора -</w:t>
        <w:br/>
        <w:t>Простор земли, и чрез окно</w:t>
        <w:br/>
        <w:t>Далекий отголосок хора</w:t>
        <w:br/>
        <w:t>Мне слышать иногда дано.</w:t>
        <w:br/>
        <w:t>Природа, мир, тайник вселенной,</w:t>
        <w:br/>
        <w:t>Я службу долгую твою,</w:t>
        <w:br/>
        <w:t>Объятый дрожью сокровенной,</w:t>
        <w:br/>
        <w:t>В слезах от счастья отстою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Охранной грамоте» поэт высказывал догадку о том, что только образ поспевает за успехами природы. Поэзия адекватна природе, поэтому она - средство постижения сути мира. Вот почему лирический герой его стихотворения «Во всем мне хочется дойти...» стихи разбил бы, как сад, внес бы в них «дыханье роз, / Дыханье, мяты, / Луга, осоку, сенокос, / Грозы раскаты». Поэзия - помощница в постижении «сущности протекших дней», «свойств страсти», «сердечной смуты». В стихотворении «Без названия» - та же тема адекватности творчества природе: «Недотрога, тихоня в быту, / Ты сейчас вся огонь, вся горенье. / Дай запру я твою красоту / В темном тереме стихотворенья». Об этом же - в «Быть знаменитым некрасиво...»: через поэзию можно «Привлечь к себе любовь пространства, / Услышать будущего зов»; истинная поэзия выражает живую жизнь, ложная, с шумихой и успехом, - мертвую, архивную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форма стихотворения с символическим названием «Ева» передает первоначальный процесс познания сути мира. Узнавание начинается с ассоциаций, сравнений, догадок. В форме «Евы» запечатлено интуитивное постижение мира, когда еще нет ясности определений. Стихотворение выстраивается на цепочках метафор и сравнений: полдень «закинул облака в пруды», словно это переметы рыболова; небосвод тонет, как невод, и в это небо, точно в сети, - плывет толпа купальщиков; кольца пряжи вьются, как ужи, - словно в мокром трикотаже скрывался «искуситель-змей»; женщина - «как горла перехват». Эта же условность, неопределенность присутствует и в стихотворении «Человек»: «Ты создана как бы вчерне, / Как строчка из другого цикла, / Как будто не шутя во сне / Из моего ребра возникла». В стихотворении-метафоре «Июль» окружающий мир - нечто невещественное, абстрактное, не поддающееся конкретике определений: июль - привидение, домовой, жилец, тени. Но вот условность уступает место ясности, мир становится прозрачен, определенен, един, постижим. Все явления природы и быта, все действия героев просты, привычны, покойны, они соотнесены с гармонией бытия. Таков мир в стихотворениях «По грибы» («плетемся по грибы», «по щиколку в росе», «гриб прячется за пень», «набиты кузовки»), «Тишина» (лось «выходит на дорог развилье», «средь заросли стоит лосиха», «лосиха ест лесной подсед», «болтается на ветке желудь»), «Стога» (снуют стрекозы, «колхозницы смеются с возу», «земля душиста и крепка»). Повседневное, привычное бытие выстраивается в стихах Пастернака в круговращенье «рождений, скорбей и кончин» («Хлеб»), в «дни солнцеворота», в бесконечность Божьего мира, в котором «и дольше века длится день» («Единственные дни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ьская коллизия смертельного выбора и крестного пути стала для позднего Пастернака универсальным образцом поведения человека в истории. Он сам сказал в стихотворении «Гамлет», приписанном Юрию Живаго: Я люблю твой замысел упрямый/ И играть согласен эту 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оль становится тематическим стержнем «Стихов из романа», написанных по евангельской канве, - «Гамлет», «На Страстной», «Рождественская звезда», «Чудо», «Дурные дни», «Магдалина» и в особенности «Гефсиманский Сад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ний Пастернак подчеркивал, что человек «живет не в природе, а в истории», ибо он «не поселенец какой-либо географической точки», а «обитатель времени». Это пристальное внимание к историческому в людях радикально изменило стиль и образность его лири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рнаковская простота обнаруживает себя прежде всего в том, что природа в его стихах более не таится от «свидетелей», не играет сама с собой, но, напротив, доступна и открыта до малейших подробностей любому взгляду со стороны. Это заметно уже в цикле 1940 г. «Переделкино»,  в «Стихах из романа» и книге «Когда разгуляется» (не изданной при жизни поэт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«Сестре моей – жизни» ведущим был принцип интуитивного проникновения в тайну ее скрытого существования, то теперь природа представляет собой зрелище. Это не означает десакрализацию природы, ибо она открыта людям подобно храму: Как будто внутренность собора –/ Простор земли, и чрез окно/ Далекий отголосок хора/ Мне слышать иногда да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ты за щедрость природа требует от человека равновеликих свершений в сфере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должен сыграть свою роль, ориентируясь на природу как на свыше данный ему образ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иции позднего Пастернака ощутим сильный дидактический элемент. Природная красота выступает по отношению к человеку как уготованное ему поле боя или сказочный подвиг. Например, в стихотворении «Сказка» состоялся поединок Георгия со зм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53 г. Пастернак в своих письмах говорил о внесении в историю миропонимания, которое в лирике раннего Пастернака основывалось на природе, как на образце Высшего Замысла. Проецированную на историю, оно неизбежно становилось этическ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открытости и зрелищности природы, в ней со всей беспощадностью обнажался закон конечности всего живого.. Здесь принципиально важна оглядка Пастернака на Евангелие, столь ощутимая в «Стихотворениях Юрия Живаго». Путь Христа неотвратимо лежал через смерть, которая преодолевалась «усильем воскресень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реодолевается здесь верой, т.е. принимается человеком как часть Божьего замысла. Тем не менее в силу своей дидактической установки, Пастернак стремится до конца осмыслить иррационализм смерти. В контексте его безусловно христианского миропонимания смерть есть прежде всего принесенная в жертву жизнь. Доя того, чтобы утвердить в истории идею бытия как чуда любви, необходима Голгофа. Такова тема стихотворений «Гамлет», «Гефсиманский сад», «Магдалина». В «Магдалине» Пастернак создает поразительный образ любви, вырастающий из смерти превращающей последнюю в высший смысл: Слишком многим руки для объятья/ Ты раскинул по концам крес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44:00Z</dcterms:created>
  <dc:creator>User</dc:creator>
  <dc:description/>
  <cp:keywords/>
  <dc:language>en-US</dc:language>
  <cp:lastModifiedBy>User</cp:lastModifiedBy>
  <dcterms:modified xsi:type="dcterms:W3CDTF">2011-01-14T14:03:00Z</dcterms:modified>
  <cp:revision>4</cp:revision>
  <dc:subject/>
  <dc:title/>
</cp:coreProperties>
</file>